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1 декабря</w:t>
      </w:r>
      <w:r>
        <w:rPr>
          <w:bCs/>
          <w:sz w:val="28"/>
          <w:szCs w:val="28"/>
        </w:rPr>
        <w:t xml:space="preserve">  2020 года                                                            № </w:t>
      </w:r>
      <w:r>
        <w:rPr>
          <w:bCs/>
          <w:sz w:val="28"/>
          <w:szCs w:val="28"/>
          <w:u w:val="single"/>
        </w:rPr>
        <w:t>693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9.11.2019 №546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0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1 и 2022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>» (с изменениями)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 xml:space="preserve">» (с изменениями от 02.03.2020 №583, от 24.04.2020 №625, от 26.06.2020 №640, от 18.09.2020 №659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0 793 974,64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1 740 569,68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3) прогнозируемый дефицит в сумме 946 595,0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дпункт 4 изложить в следующей редакции: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bookmarkStart w:id="0" w:name="sub_106"/>
      <w:bookmarkEnd w:id="0"/>
      <w:r>
        <w:rPr>
          <w:sz w:val="28"/>
          <w:szCs w:val="20"/>
        </w:rPr>
        <w:t>«</w:t>
      </w:r>
      <w:r>
        <w:rPr>
          <w:sz w:val="28"/>
          <w:szCs w:val="28"/>
        </w:rPr>
        <w:t>4) верхний предел муниципального внутреннего долга на 1 января 2021 года в сумме 1 607 420,58 тыс. рублей, в том числе верхний предел долга по муниципальным гарантиям в валюте Российской Федерации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6) размер резервного фонда администрации города в сумме 106 587,66 тыс. рублей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06"/>
      <w:bookmarkEnd w:id="1"/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4) верхний предел муниципального внутреннего долга на 1 января 2022 года в сумме 2 008 572,48 тыс. рублей, в том числе верхний предел долга по муниципальным гарантиям в валюте Российской Федерации в сумме 0,00 тыс. рублей, и на 1 января 2023 года в сумме 2 556 476,21 тыс. рублей, в том числе верхний предел долга по муниципальным гарантиям в валюте Российской Федерации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) в пункте 3 цифры </w:t>
      </w:r>
      <w:r>
        <w:rPr>
          <w:sz w:val="28"/>
          <w:szCs w:val="20"/>
        </w:rPr>
        <w:t>«12 038 992,92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</w:t>
      </w:r>
      <w:r>
        <w:rPr>
          <w:color w:val="FF0000"/>
          <w:sz w:val="28"/>
          <w:szCs w:val="28"/>
        </w:rPr>
        <w:t xml:space="preserve">                     </w:t>
      </w:r>
      <w:r>
        <w:rPr>
          <w:sz w:val="28"/>
          <w:szCs w:val="20"/>
        </w:rPr>
        <w:t>«12 045 595,92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 пункте 4 цифры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344 701,5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340 615,5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14 цифры </w:t>
      </w:r>
      <w:r>
        <w:rPr>
          <w:sz w:val="28"/>
          <w:szCs w:val="20"/>
        </w:rPr>
        <w:t>«1 762 924,12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758 545,44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изложить приложение 1 </w:t>
      </w:r>
      <w:r>
        <w:rPr>
          <w:sz w:val="28"/>
          <w:szCs w:val="20"/>
        </w:rPr>
        <w:t>«Доходы бюджета города Нижневартовска на 2020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11) излож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е 13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Источники финансирования дефицита бюджета города Нижневартовска на 2020 год и на плановый период 2021 и 2022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согласн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12) излож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ложение 14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Программа муниципальных заимствований города Нижневартовска на 2020 год и на плановый период 2021 и 2022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7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0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0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nd=5D31733E8C20F3D7D8C14EE8E524ECB0&amp;req=doc&amp;base=RLAW926&amp;n=201694&amp;dst=142824&amp;fld=134&amp;REFFIELD=134&amp;REFDST=100038&amp;REFDOC=206621&amp;REFBASE=RLAW926&amp;stat=refcode%3D10677%3Bdstident%3D142824%3Bindex%3D44&amp;date=02.12.2020" TargetMode="External"/><Relationship Id="rId4" Type="http://schemas.openxmlformats.org/officeDocument/2006/relationships/hyperlink" Target="https://login.consultant.ru/link/?rnd=5D31733E8C20F3D7D8C14EE8E524ECB0&amp;req=doc&amp;base=RLAW926&amp;n=206621&amp;dst=143093&amp;fld=134&amp;date=02.12.2020" TargetMode="External"/><Relationship Id="rId5" Type="http://schemas.openxmlformats.org/officeDocument/2006/relationships/hyperlink" Target="https://login.consultant.ru/link/?rnd=5D31733E8C20F3D7D8C14EE8E524ECB0&amp;req=doc&amp;base=RLAW926&amp;n=201694&amp;dst=142931&amp;fld=134&amp;REFFIELD=134&amp;REFDST=100039&amp;REFDOC=206621&amp;REFBASE=RLAW926&amp;stat=refcode%3D10677%3Bdstident%3D142931%3Bindex%3D45&amp;date=02.12.2020" TargetMode="External"/><Relationship Id="rId6" Type="http://schemas.openxmlformats.org/officeDocument/2006/relationships/hyperlink" Target="https://login.consultant.ru/link/?rnd=5D31733E8C20F3D7D8C14EE8E524ECB0&amp;req=doc&amp;base=RLAW926&amp;n=206621&amp;dst=143200&amp;fld=134&amp;date=02.12.2020" TargetMode="External"/><Relationship Id="rId7" Type="http://schemas.openxmlformats.org/officeDocument/2006/relationships/hyperlink" Target="garantf1://30717397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Верба Аксана Николаевна</cp:lastModifiedBy>
  <cp:lastPrinted>2020-12-08T09:35:00Z</cp:lastPrinted>
  <dcterms:modified xsi:type="dcterms:W3CDTF">2020-12-14T04:34:00Z</dcterms:modified>
  <cp:revision>146</cp:revision>
  <dc:subject/>
  <dc:title/>
</cp:coreProperties>
</file>